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85500</wp:posOffset>
            </wp:positionH>
            <wp:positionV relativeFrom="page">
              <wp:posOffset>118618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　　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it 9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</w:t>
      </w:r>
      <w:r>
        <w:rPr>
          <w:rFonts w:ascii="Times New Roman" w:hAnsi="Times New Roman" w:cs="Times New Roman"/>
        </w:rPr>
        <w:t>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Is he tall ________ short? He isn't tall ________ shor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My favorite actor ________ brown hair and ________ glass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e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e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ear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ear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—Do you know Peter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He is a short boy ________ short hai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My friend ________ tall and he ________ of medium buil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a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a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I ________ my mother and I ________ h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 lik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 lik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m li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i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ik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She's a kind 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often helps other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rs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opl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opl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rs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opl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rson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rs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opl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Mike has ________and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g ey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small nos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g ey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mall no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ig ey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small nos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big ey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mall nos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The apples are very delicious.Could I have ________ on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om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th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ther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oth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oth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This girl is ________ heav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ittle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ttl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kind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________ friend is ________ acto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The police ________ my mother find her bik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hel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—________you  ________ to the library tonight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a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独山期末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He's very shor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does he like?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's he from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at does </w:t>
      </w:r>
      <w:r>
        <w:rPr>
          <w:rFonts w:cs="Times New Roman" w:ascii="Times New Roman" w:hAnsi="Times New Roman"/>
        </w:rPr>
        <w:t>he look like?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's his school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昆明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Tell me your stor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.</w:t>
      </w:r>
      <w:r>
        <w:rPr>
          <w:rFonts w:cs="Times New Roman" w:ascii="Times New Roman" w:hAnsi="Times New Roman"/>
          <w:u w:val="single"/>
        </w:rPr>
        <w:t>I'm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all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ears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have many ear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like all kinds</w:t>
      </w:r>
      <w:r>
        <w:rPr>
          <w:rFonts w:cs="Times New Roman" w:ascii="Times New Roman" w:hAnsi="Times New Roman"/>
        </w:rPr>
        <w:t xml:space="preserve"> of ear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'm listening to you carefull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n't want to listen to you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at's time now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t's </w:t>
      </w:r>
      <w:r>
        <w:rPr>
          <w:rFonts w:cs="Times New Roman" w:ascii="Times New Roman" w:hAnsi="Times New Roman"/>
          <w:u w:val="single"/>
        </w:rPr>
        <w:t>six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</w:t>
      </w:r>
      <w:r>
        <w:rPr>
          <w:rFonts w:ascii="Times New Roman" w:hAnsi="Times New Roman" w:cs="Times New Roman"/>
          <w:u w:val="single"/>
        </w:rPr>
        <w:t>．</w:t>
      </w:r>
      <w:r>
        <w:rPr>
          <w:rFonts w:cs="Times New Roman" w:ascii="Times New Roman" w:hAnsi="Times New Roman"/>
          <w:u w:val="single"/>
        </w:rPr>
        <w:t>m.on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no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fore six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fter six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x o'clock in the afternoon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x</w:t>
        <w:softHyphen/>
        <w:t>seven in the afternoo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Lucy doesn't have curly hair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That's righ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he has </w:t>
      </w:r>
      <w:r>
        <w:rPr>
          <w:rFonts w:cs="Times New Roman" w:ascii="Times New Roman" w:hAnsi="Times New Roman"/>
        </w:rPr>
        <w:t>________ hai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ac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igh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ond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ow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I don't know what to say.It's difficult to ________ how I fee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scrib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rit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ge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</w:t>
      </w:r>
      <w:r>
        <w:rPr>
          <w:rFonts w:ascii="Times New Roman" w:hAnsi="Times New Roman" w:cs="Times New Roman" w:eastAsia="楷体_GB2312;微软雅黑"/>
        </w:rPr>
        <w:t>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Amy is one of my neighbor.S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at a hotel and she meets lots of people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to everyone and likes helping others.She is over seventy years ol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she looks very young.She is of 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height and thin.She has long curly gray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ikes to wear a purple dress.She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like a movie star.She really likes 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shopping when she is free and she always buys many beautiful clothes.She always 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 xml:space="preserve">Old people still wan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beautiful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And I don't mind how young people think of me.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>People all like her very muc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work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k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wor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everyd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bod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 d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 bod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frie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l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dl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s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mediu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r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v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bear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i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il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look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g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s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l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to d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b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'm 15 years old.I'm of medium height and have short hair.My hair isn't blonde,  it's blue.My dad thinks it'</w:t>
      </w:r>
      <w:r>
        <w:rPr>
          <w:rFonts w:cs="Times New Roman" w:ascii="Times New Roman" w:hAnsi="Times New Roman"/>
        </w:rPr>
        <w:t>s strang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奇怪的</w:t>
      </w:r>
      <w:r>
        <w:rPr>
          <w:rFonts w:eastAsia="楷体_GB2312;微软雅黑"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>but my friends think it's great.I wear glasses with bright, red fram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边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And I have a ring on one ear.It's so cool! But Dad doesn't like it! I like big pants and long T</w:t>
        <w:softHyphen/>
        <w:t>shirts.Many of my T</w:t>
        <w:softHyphen/>
        <w:t>shirts have pictures of  my favorite rock bands on the fron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The boy has long hai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The father likes his son's earr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The boy's friends like his blue hai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The boy likes big pants and long T</w:t>
        <w:softHyphen/>
        <w:t>shirt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The boy doesn't like rock band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 have a new pen friend.Her name is Kate.She is twelve years old.She's from Canada.She has long brown hair and she is good</w:t>
        <w:softHyphen/>
        <w:t xml:space="preserve">looking.Kate likes going to </w:t>
      </w:r>
      <w:r>
        <w:rPr>
          <w:rFonts w:cs="Times New Roman" w:ascii="Times New Roman" w:hAnsi="Times New Roman"/>
        </w:rPr>
        <w:t xml:space="preserve">the movies and she wants to be a doctor.I like playing the guitar and I want to be a teacher.But we both like listening to music.My favorite singer is Jolin Tsai.She is of medium height and has long straight hair.I don't think she's very pretty, </w:t>
      </w:r>
      <w:r>
        <w:rPr>
          <w:rFonts w:cs="Times New Roman" w:ascii="Times New Roman" w:hAnsi="Times New Roman"/>
        </w:rPr>
        <w:t xml:space="preserve">but she's </w:t>
      </w:r>
      <w:r>
        <w:rPr>
          <w:rFonts w:cs="Times New Roman" w:ascii="Times New Roman" w:hAnsi="Times New Roman"/>
        </w:rPr>
        <w:t>very cute.Kate's favorite singer is Jay Chou.He is thin and his hair is short.Kate thinks he is coo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Kate is the writer'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st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s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u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n pa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What does Kate want to b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docto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singer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teacher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acto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Kate and the writer both lik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the guit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ing to the movi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ing to music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the pian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The writer thinks ________ is very cut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at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lin Ts</w:t>
      </w:r>
      <w:r>
        <w:rPr>
          <w:rFonts w:cs="Times New Roman" w:ascii="Times New Roman" w:hAnsi="Times New Roman"/>
        </w:rPr>
        <w:t>ai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y Chou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y Lau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ate is thirteen years old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y Chou has long hai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ate's hair is brown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lin Tsai is very tal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</w:t>
      </w:r>
      <w:r>
        <w:rPr>
          <w:rFonts w:ascii="Times New Roman" w:hAnsi="Times New Roman" w:cs="Times New Roman" w:eastAsia="黑体;SimHei"/>
        </w:rPr>
        <w:t>文内容</w:t>
      </w:r>
      <w:r>
        <w:rPr>
          <w:rFonts w:ascii="黑体;SimHei" w:hAnsi="黑体;SimHei" w:cs="黑体;SimHei" w:eastAsia="黑体;SimHei"/>
        </w:rPr>
        <w:t>，从短文后的选项中，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ost everyone likes dogs, and almost everyone likes to read stories about dogs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He has a large police dog named Jack.Police dogs are very clever.Every Sunday afternoon my friend takes Jack for a long walk in the park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One Sunday afternoon a young man came to visit my frien</w:t>
      </w:r>
      <w:r>
        <w:rPr>
          <w:rFonts w:cs="Times New Roman" w:ascii="Times New Roman" w:hAnsi="Times New Roman"/>
        </w:rPr>
        <w:t>d.He stayed a long time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Soon it was time for my friend to take Jack for his walk.But the visitor still stayed.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He walked around the room several times and then sat down in front of the visitor and looked at him.But the visitor paid no attentio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没注意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He went on talking.Finall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He went out of the room and came back a few minutes later.He sat down again in front of the visitor, </w:t>
      </w:r>
      <w:r>
        <w:rPr>
          <w:rFonts w:cs="Times New Roman" w:ascii="Times New Roman" w:hAnsi="Times New Roman"/>
        </w:rPr>
        <w:t>but this time he took the visitor's cap in his mout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28925" cy="1797050"/>
            <wp:effectExtent l="0" t="0" r="0" b="0"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Paul is</w:t>
      </w:r>
      <w:r>
        <w:rPr>
          <w:rFonts w:cs="Times New Roman" w:ascii="Times New Roman" w:hAnsi="Times New Roman"/>
        </w:rPr>
        <w:t xml:space="preserve"> from Australia.He has short blonde hai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lue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y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eye) and a big nose.He comes to China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ud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tudy) with </w:t>
      </w:r>
      <w:r>
        <w:rPr>
          <w:rFonts w:cs="Times New Roman" w:ascii="Times New Roman" w:hAnsi="Times New Roman"/>
        </w:rPr>
        <w:t xml:space="preserve">his parents.He likes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ak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make) friends with others.He can speak Chinese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ll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od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everyone in his clas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like) hi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he is always the center of attentio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关注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 xml:space="preserve">His best friend is Lucy.Lucy is from Canada.She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ay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ay) Paul is handsome and nice.She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ream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dream) of being a basketball player of national team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国家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 xml:space="preserve">But her parents want her to be an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ctres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act) because she has good looks.Scott is a Chinese boy.He lives with his grandparents in a village because his  parents are working in Beijing.He can only see his parents onc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一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 year.He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isse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miss) his parents very much.To see his parents ofte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spends much time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ud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tudy) and he wants to walk out of his village.He is a great boy!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animals with long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s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nose) are from Africa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新信息题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T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ctress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act) in the TV drama </w:t>
      </w:r>
      <w:r>
        <w:rPr>
          <w:rFonts w:cs="Times New Roman" w:ascii="Times New Roman" w:hAnsi="Times New Roman"/>
          <w:i/>
        </w:rPr>
        <w:t>O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oy</w:t>
      </w:r>
      <w:r>
        <w:rPr>
          <w:rFonts w:cs="宋体;SimSun"/>
        </w:rPr>
        <w:t>∏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欢乐颂</w:t>
      </w:r>
      <w:r>
        <w:rPr>
          <w:rFonts w:cs="宋体;SimSun" w:eastAsia="楷体_GB2312;微软雅黑"/>
        </w:rPr>
        <w:t>∏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re all very beautifu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man help the police catch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抓住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e two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riminal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rime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Xu Beihong is a grea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tis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art) in Chin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ow many 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erson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erson) are there in the hall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 does your friend look lik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he isn't tall or short.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diu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igh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ow about her hair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he has short curly brown hai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s she a little bit heavy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o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n'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of medium build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a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lasse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e does.She always wears glass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ort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he likes playing tennis.And she plays it very we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am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er name is Alic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</w:t>
      </w:r>
      <w:r>
        <w:rPr>
          <w:rFonts w:ascii="Times New Roman" w:hAnsi="Times New Roman" w:cs="Times New Roman" w:eastAsia="黑体;SimHei"/>
        </w:rPr>
        <w:t>译成英语</w:t>
      </w:r>
      <w:r>
        <w:rPr>
          <w:rFonts w:ascii="黑体;SimHei" w:hAnsi="黑体;SimHei" w:cs="黑体;SimHei" w:eastAsia="黑体;SimHei"/>
        </w:rPr>
        <w:t>，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r mothe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diu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igh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ith short curly hair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中等身高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nd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lan gets the white bike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最后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n't like this sweate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can you show m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ot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n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另外一个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ny people lik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ar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jean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穿牛仔裤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ould you give m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ttl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te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一点水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是</w:t>
      </w:r>
      <w:r>
        <w:rPr>
          <w:rFonts w:cs="Times New Roman" w:ascii="Times New Roman" w:hAnsi="Times New Roman"/>
        </w:rPr>
        <w:t>An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y</w:t>
      </w:r>
      <w:r>
        <w:rPr>
          <w:rFonts w:ascii="Times New Roman" w:hAnsi="Times New Roman" w:cs="Times New Roman"/>
        </w:rPr>
        <w:t>是你的同班同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们两个在相貌上有很大不同。请根据下表中提供的信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描述一下你和你同桌的外貌特征。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6858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52"/>
        <w:gridCol w:w="1640"/>
        <w:gridCol w:w="1234"/>
      </w:tblGrid>
      <w:tr>
        <w:trPr>
          <w:trHeight w:val="27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color of ey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i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ild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brown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long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str</w:t>
            </w:r>
            <w:r>
              <w:rPr>
                <w:rFonts w:cs="Times New Roman" w:ascii="Times New Roman" w:hAnsi="Times New Roman"/>
              </w:rPr>
              <w:t>a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and heavy</w:t>
            </w:r>
          </w:p>
        </w:tc>
      </w:tr>
      <w:tr>
        <w:trPr>
          <w:trHeight w:val="3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wn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short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curl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l and thin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bidi w:val="0"/>
        <w:ind w:firstLine="420"/>
        <w:rPr>
          <w:rFonts w:ascii="Times New Roman" w:hAnsi="Times New Roman" w:cs="Times New Roman"/>
          <w:u w:val="single"/>
        </w:rPr>
      </w:pP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a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n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assmate.H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a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my.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o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iends.B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ifferen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oks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lu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yes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row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yes.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ot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eastAsia="幼圆;微软雅黑" w:cs="Times New Roman" w:ascii="Times New Roman" w:hAnsi="Times New Roman"/>
          <w:b/>
          <w:u w:val="single"/>
        </w:rPr>
        <w:t>row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ir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b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i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raight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or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url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ir.I'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hor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avy.S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in.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te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l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ch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ther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eskmat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er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uch.</w:t>
      </w:r>
      <w:r>
        <w:rPr>
          <w:rFonts w:cs="宋体;SimSun"/>
        </w:rPr>
        <w:t>__</w:t>
      </w:r>
    </w:p>
    <w:p>
      <w:pPr>
        <w:pStyle w:val="Normal"/>
        <w:bidi w:val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5:00Z</dcterms:created>
  <dc:creator>Windows 用户</dc:creator>
  <dc:description/>
  <dc:language>en-US</dc:language>
  <cp:lastModifiedBy>Windows 用户</cp:lastModifiedBy>
  <dcterms:modified xsi:type="dcterms:W3CDTF">2018-01-05T07:15:00Z</dcterms:modified>
  <cp:revision>2</cp:revision>
  <dc:subject/>
  <dc:title/>
</cp:coreProperties>
</file>